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 xml:space="preserve">Wykaz tematów 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244"/>
        <w:gridCol w:w="1985"/>
        <w:gridCol w:w="144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t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ata realizacj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El mejor amigo del hombre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Najlepszy przyjaciel człowiek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bookmarkStart w:id="0" w:name="_GoBack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Ana es tan simpática como María. Porówn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¿Cómo eres? Jaki jesteś? – opis charakter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¿Cómo estás? Jak się czujesz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¡Te queda genial! Pasuje Ci! – opis ubr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¿En qué puedo ayudarle? W czym mogę pomóc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¿Puedo probármelo? Czy mogę to przymierzyć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¿Cuánto cuesta este bolso? Ile kosztuje ta torebka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Una de tortilla, por favor. Jed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scribimos recetas. Piszemy przepis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Menú del día. Menu d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¿Qué van a tomar? Co podać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Una cena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de gala.  Powtórzenie wiadomości </w:t>
              <w:br/>
              <w:t>z modułu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14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kcja kulturoznawcz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lamando al mundo. Rozmowa telefonicz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Los lugares más famosos. Porówn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n el parque. Opis obrazk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enfermero está de pie. Mówienie o pozycji ciała i samopoczuci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Por tierra, mar y aire. Środki transport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Un billete a Granada, por favor. Na dworcu – kupowanie bilet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Mañana va a ser un gran dia. Plany na przyszłoś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transporte en Cuba. Rozumienie tekstu czytanego i jego organizacj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futuro será tuyo. Opisywanie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En Polonia hay más bosques que en España. Porówn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s fiestas tradicionales. Święta i tradycj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a vision del futuro. Wizja przy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El blog de Lorena Morena. Powtórzenie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kcja kulturoznawcz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¿Cómo te ha ido el día? Jak Ci minął dzień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n la comisaría. Na komisariac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Hoy ha sido un día horrible. Czas Pretérito Perfec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¿Qué ha ociurrido? Co się stało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xperiencias alucinantes.  Niesamowite przygod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¿Cómo eres de aventurero? Lubisz przygody? – ankie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xperiencias personales. Doświadczenia życi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Entrevista de trabajo. Rozmowa o pracę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er o estar, esa ha sido siempre la cuestión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Ser albo estar, oto jest pyta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El concierto es en la Plaza que está en el centro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równanie czasowników ser i estar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Es listo pero no está listo. Czasowniki ser </w:t>
              <w:br/>
              <w:t>i estar z przymiotnikam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Vanagloria. Samochwała w kącie stał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 experiencia es la madre de la ciencia. Powtórzenie wiadomości 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ekcja kulturoznawcz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5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Y de repente se apagó la luz… Opowiadanie </w:t>
              <w:br/>
              <w:t>o wydarzeniach z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¿Sacaste ayer la basura? Czasowniki nieregular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noche me acosté muy tarde. Określniki czasu Pretérito Indefinid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Relatos de terror. Mroczne histor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escubriendo el mundo. Turystyka i podróż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Las vacaciones de Pablo. Wspomnienia </w:t>
              <w:br/>
              <w:t>z wakacj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os viajeros. Podróżnic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rsonajes de la historia. Postaci historycz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vida es una caja de sorpresas. Opisywanie faktów biograficzn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Los futbolistas hispanos. Porównanie czasów Pretérito Perfecto i Pretérito Indefinid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prensa. Pras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¡Vaya noticias! Wyrażanie emocj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Vacaciones accidentadas. Problemy na wakacjach – powtórzenie wiadomości </w:t>
              <w:br/>
              <w:t>z modułu 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kcja kulturoznawcz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A1.2/A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6:08:00Z</dcterms:created>
  <dc:creator>Karolina i Krzysiek</dc:creator>
  <dc:description/>
  <dc:language>en-US</dc:language>
  <cp:lastModifiedBy>Admin</cp:lastModifiedBy>
  <dcterms:modified xsi:type="dcterms:W3CDTF">2020-09-05T06:08:00Z</dcterms:modified>
  <cp:revision>2</cp:revision>
  <dc:subject/>
  <dc:title/>
</cp:coreProperties>
</file>